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/>
      </w:pPr>
      <w:r>
        <w:rPr>
          <w:sz w:val="24"/>
          <w:szCs w:val="24"/>
        </w:rPr>
        <w:t>Technická zpráva, výpočty</w:t>
        <w:tab/>
        <w:tab/>
        <w:t>D.1.4 01</w:t>
      </w:r>
    </w:p>
    <w:p>
      <w:pPr>
        <w:pStyle w:val="Normal"/>
        <w:rPr/>
      </w:pPr>
      <w:r>
        <w:rPr>
          <w:sz w:val="24"/>
          <w:szCs w:val="24"/>
        </w:rPr>
        <w:t>Soupis materiálu</w:t>
        <w:tab/>
        <w:tab/>
        <w:tab/>
        <w:t>D.1.4 02</w:t>
      </w:r>
    </w:p>
    <w:p>
      <w:pPr>
        <w:pStyle w:val="Normal"/>
        <w:rPr/>
      </w:pPr>
      <w:r>
        <w:rPr>
          <w:sz w:val="24"/>
          <w:szCs w:val="24"/>
        </w:rPr>
        <w:t>Princip napájení, rozvaděč -VZT</w:t>
        <w:tab/>
        <w:t>D.1.4 11</w:t>
      </w:r>
    </w:p>
    <w:p>
      <w:pPr>
        <w:pStyle w:val="Normal"/>
        <w:rPr/>
      </w:pPr>
      <w:r>
        <w:rPr>
          <w:sz w:val="24"/>
          <w:szCs w:val="24"/>
        </w:rPr>
        <w:t>Rozvody NN, změna osvětlení</w:t>
        <w:tab/>
        <w:t>D.1.4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romosvod a uzemnění </w:t>
        <w:tab/>
        <w:tab/>
        <w:t>D.1.4 31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, výpočty</w:t>
        <w:tab/>
        <w:tab/>
        <w:t>D.1.4 01</w:t>
      </w:r>
    </w:p>
    <w:p>
      <w:pPr>
        <w:pStyle w:val="Normal"/>
        <w:rPr/>
      </w:pPr>
      <w:r>
        <w:rPr>
          <w:sz w:val="24"/>
          <w:szCs w:val="24"/>
        </w:rPr>
        <w:t>Soupis materiálu</w:t>
        <w:tab/>
        <w:tab/>
        <w:tab/>
        <w:t>D.1.4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cip napájení, rozvaděč -VZT</w:t>
        <w:tab/>
        <w:t>D.1.4 11</w:t>
      </w:r>
    </w:p>
    <w:p>
      <w:pPr>
        <w:pStyle w:val="Normal"/>
        <w:rPr/>
      </w:pPr>
      <w:r>
        <w:rPr>
          <w:sz w:val="24"/>
          <w:szCs w:val="24"/>
        </w:rPr>
        <w:t>Rozvody NN, změna osvětlení</w:t>
        <w:tab/>
        <w:t>D.1.4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romosvod a uzemnění </w:t>
        <w:tab/>
        <w:tab/>
        <w:t>D.1.4 31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, výpočty</w:t>
        <w:tab/>
        <w:tab/>
        <w:t>D.1.4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pis materiálu</w:t>
        <w:tab/>
        <w:tab/>
        <w:tab/>
        <w:t>D.1.4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cip napájení, rozvaděč -VZT</w:t>
        <w:tab/>
        <w:t>D.1.4 11</w:t>
      </w:r>
    </w:p>
    <w:p>
      <w:pPr>
        <w:pStyle w:val="Normal"/>
        <w:rPr/>
      </w:pPr>
      <w:r>
        <w:rPr>
          <w:sz w:val="24"/>
          <w:szCs w:val="24"/>
        </w:rPr>
        <w:t>Rozvody NN, změna osvětlení</w:t>
        <w:tab/>
        <w:t>D.1.4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romosvod a uzemnění </w:t>
        <w:tab/>
        <w:tab/>
        <w:t>D.1.4 31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, výpočty</w:t>
        <w:tab/>
        <w:tab/>
        <w:t>D.1.4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pis materiálu</w:t>
        <w:tab/>
        <w:tab/>
        <w:tab/>
        <w:t>D.1.4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cip napájení, rozvaděč -VZT</w:t>
        <w:tab/>
        <w:t>D.1.4 11</w:t>
      </w:r>
    </w:p>
    <w:p>
      <w:pPr>
        <w:pStyle w:val="Normal"/>
        <w:rPr/>
      </w:pPr>
      <w:r>
        <w:rPr>
          <w:sz w:val="24"/>
          <w:szCs w:val="24"/>
        </w:rPr>
        <w:t>Rozvody NN, změna osvětlení</w:t>
        <w:tab/>
        <w:t>D.1.4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romosvod a uzemnění </w:t>
        <w:tab/>
        <w:tab/>
        <w:t>D.1.4 31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, výpočty</w:t>
        <w:tab/>
        <w:tab/>
        <w:t>D.1.4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pis materiálu</w:t>
        <w:tab/>
        <w:tab/>
        <w:tab/>
        <w:t>D.1.4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cip napájení, rozvaděč -VZT</w:t>
        <w:tab/>
        <w:t>D.1.4 11</w:t>
      </w:r>
    </w:p>
    <w:p>
      <w:pPr>
        <w:pStyle w:val="Normal"/>
        <w:rPr/>
      </w:pPr>
      <w:r>
        <w:rPr>
          <w:sz w:val="24"/>
          <w:szCs w:val="24"/>
        </w:rPr>
        <w:t>Rozvody NN, změna osvětlení</w:t>
        <w:tab/>
        <w:t>D.1.4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romosvod a uzemnění </w:t>
        <w:tab/>
        <w:tab/>
        <w:t>D.1.4 31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568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56:00Z</dcterms:created>
  <dc:creator>NEDOMA</dc:creator>
  <dc:description/>
  <cp:keywords/>
  <dc:language>en-US</dc:language>
  <cp:lastModifiedBy>Vojtěch Lipovský</cp:lastModifiedBy>
  <cp:lastPrinted>2017-11-10T09:06:00Z</cp:lastPrinted>
  <dcterms:modified xsi:type="dcterms:W3CDTF">2021-02-25T16:43:00Z</dcterms:modified>
  <cp:revision>133</cp:revision>
  <dc:subject/>
  <dc:title>TECHNICKÁ   ZPRÁVA</dc:title>
</cp:coreProperties>
</file>